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Jorge Orlando Palomo Sánchez</w:t>
      </w:r>
    </w:p>
    <w:p>
      <w:pPr>
        <w:pStyle w:val="Normal"/>
        <w:spacing w:before="0" w:after="0"/>
        <w:jc w:val="both"/>
        <w:rPr/>
      </w:pPr>
      <w:r>
        <w:rPr/>
      </w:r>
    </w:p>
    <w:p>
      <w:pPr>
        <w:pStyle w:val="Normal"/>
        <w:spacing w:before="0" w:after="0"/>
        <w:jc w:val="both"/>
        <w:rPr/>
      </w:pPr>
      <w:r>
        <w:rPr/>
        <w:t xml:space="preserve">1)  Jessica Lynch es una ex combatiente militar norteamericana, que se unió al ejército de EU una semana después del atentado el 11 de septiembre del 2001. </w:t>
      </w:r>
    </w:p>
    <w:p>
      <w:pPr>
        <w:pStyle w:val="Normal"/>
        <w:spacing w:before="0" w:after="0"/>
        <w:jc w:val="both"/>
        <w:rPr/>
      </w:pPr>
      <w:r>
        <w:rPr/>
        <w:t>Fue en marzo del  2003, tras dos años de estar al norte de Iraq, Jessica Linch es tomada bajo la custodia de la policía iraquí tras la explosión de un convoy militar en el que ella se encontraba. Siendo trasladada por oficiales iraquíes a un hospital general para recibir atención médica, combatientes estadounidenses deciden hacer una operación rescate para salvar a la teniente Linch y ponerla de nuevo en territorio estadounidense.</w:t>
      </w:r>
    </w:p>
    <w:p>
      <w:pPr>
        <w:pStyle w:val="Normal"/>
        <w:spacing w:before="0" w:after="0"/>
        <w:jc w:val="both"/>
        <w:rPr/>
      </w:pPr>
      <w:r>
        <w:rPr/>
      </w:r>
    </w:p>
    <w:p>
      <w:pPr>
        <w:pStyle w:val="Normal"/>
        <w:spacing w:before="0" w:after="0"/>
        <w:jc w:val="both"/>
        <w:rPr/>
      </w:pPr>
      <w:r>
        <w:rPr/>
        <w:t>Los medios de comunicación fabricaron una historia bastante romántica, en la que relata una odisea vivida por una mujer militar que no dejo de luchar utilizando hasta sus últimos esfuerzos por proteger su patria americana. En el que por supuesto dicho rescate corrió a base de manos amigas, y por supuesto dando legítimo crédito a las fuerzas armadas, y al pentágono.</w:t>
      </w:r>
    </w:p>
    <w:p>
      <w:pPr>
        <w:pStyle w:val="Normal"/>
        <w:spacing w:before="0" w:after="0"/>
        <w:jc w:val="both"/>
        <w:rPr/>
      </w:pPr>
      <w:r>
        <w:rPr/>
        <w:t xml:space="preserve">Obviamente los medios de comunicación manipulados tras el gobierno y la misma inteligencia militar se divulgo la noticia de una heroína que resistió ante la tortura del enemigo, y que gracias al esfuerzo y capacidad del entrenamiento militar pudieron rescatar satisfactoriamente a dicha ex militar. </w:t>
      </w:r>
    </w:p>
    <w:p>
      <w:pPr>
        <w:pStyle w:val="Normal"/>
        <w:spacing w:before="0" w:after="0"/>
        <w:jc w:val="both"/>
        <w:rPr/>
      </w:pPr>
      <w:r>
        <w:rPr/>
      </w:r>
    </w:p>
    <w:p>
      <w:pPr>
        <w:pStyle w:val="Normal"/>
        <w:spacing w:before="0" w:after="0"/>
        <w:jc w:val="both"/>
        <w:rPr/>
      </w:pPr>
      <w:r>
        <w:rPr/>
        <w:t xml:space="preserve">2) </w:t>
      </w:r>
    </w:p>
    <w:p>
      <w:pPr>
        <w:pStyle w:val="Normal"/>
        <w:numPr>
          <w:ilvl w:val="0"/>
          <w:numId w:val="2"/>
        </w:numPr>
        <w:spacing w:before="0" w:after="0"/>
        <w:jc w:val="both"/>
        <w:rPr/>
      </w:pPr>
      <w:r>
        <w:rPr/>
        <w:t>el video número uno, hace ver a Jessica Lynch como una veterana que después de su retiro sigue contribuyendo al bien social, tal es el caso de esta manipulación de los medios al hacerla ver como una mujer excepcional que regala juguetes a los niños, y que sigue aun teniendo tendencias conservadoras.  Todo esto parece más un número bien montado para mantener a la sociedad creyente de todas las satisfacciones de que el gobierno provee, y de que es un estado que ve por todas las necesidades de los ciudadanos americanos. Siempre con un sentido patriótico claro está.</w:t>
      </w:r>
    </w:p>
    <w:p>
      <w:pPr>
        <w:pStyle w:val="Normal"/>
        <w:numPr>
          <w:ilvl w:val="0"/>
          <w:numId w:val="2"/>
        </w:numPr>
        <w:spacing w:before="0" w:after="0"/>
        <w:jc w:val="both"/>
        <w:rPr/>
      </w:pPr>
      <w:r>
        <w:rPr/>
        <w:t>En el video numero dos  es un poco más abierta dando a conocer los hechos tal cual, o tratando de desenmascarar al pentágono sobre todo lo relevante con el acontecimiento. En dado caso… más neutral.  Siempre es más jugoso desenmascarar al gobierno sobre un acontecimiento que en realidad no tuvo gran relevancia, en que la soldado no es ninguna heroína, y mucho menos que aspira a convertirse en veterano. Pero la sociedad ya la adopto como reflejo de todo lo que deber ser un ciudadano americano, y a si se quedaran las cosas.</w:t>
      </w:r>
    </w:p>
    <w:p>
      <w:pPr>
        <w:pStyle w:val="Normal"/>
        <w:spacing w:before="0" w:after="0"/>
        <w:jc w:val="both"/>
        <w:rPr>
          <w:rFonts w:cs="Calibri"/>
        </w:rPr>
      </w:pPr>
      <w:r>
        <w:rPr>
          <w:rFonts w:cs="Calibri"/>
        </w:rPr>
        <w:t xml:space="preserve"> </w:t>
      </w:r>
    </w:p>
    <w:p>
      <w:pPr>
        <w:pStyle w:val="Normal"/>
        <w:spacing w:before="0" w:after="0"/>
        <w:jc w:val="both"/>
        <w:rPr/>
      </w:pPr>
      <w:r>
        <w:rPr/>
        <w:t>3) a diferencia de Jessica Lynch, William Randolph Hearst fue un periodista que se encargo de redactor la historia de Cisneros, quien no era ni soldado, ni civil, si no un socialista al que se le había dado el mando de asesinar a un soldado del ejército español. Posteriormente encarcelado el periodista embelleció la historia del socialista Cisneros para no darlo a conocer como un simple encargado de cumplir una tarea de asesinato, si no como un idealista que luchaba por una causa justa, y al igual que Lynch, Cisneros quedo ante los ojos de la sociedad como un héroe de guerra justo y defensor de los derechos de los ciudadanos cubanos, para convertirse en una historia romántica mas.</w:t>
      </w:r>
    </w:p>
    <w:p>
      <w:pPr>
        <w:pStyle w:val="Normal"/>
        <w:spacing w:before="0" w:after="0"/>
        <w:jc w:val="both"/>
        <w:rPr/>
      </w:pPr>
      <w:r>
        <w:rPr/>
      </w:r>
    </w:p>
    <w:p>
      <w:pPr>
        <w:pStyle w:val="Normal"/>
        <w:spacing w:before="0" w:after="0"/>
        <w:jc w:val="both"/>
        <w:rPr/>
      </w:pPr>
      <w:r>
        <w:rPr/>
        <w:t>4) El gobierno  y no solo el estadounidense aprovecha cualquier situación, puede ser desde lo social hasta lo económica para proponer una postura en la que el gobierno mismo se vea beneficiado.  El caso de  crear una noticia  de guerra y patriotismo, casi romántica y de estilo película Hollywoodense es crear la sosedad en el pueblo y por seguirlos manteniéndolos neutrales y con una imagen casi religiosa de lo buena y patriótica que es el gobierno mismo.</w:t>
      </w:r>
    </w:p>
    <w:p>
      <w:pPr>
        <w:pStyle w:val="Normal"/>
        <w:numPr>
          <w:ilvl w:val="0"/>
          <w:numId w:val="1"/>
        </w:numPr>
        <w:spacing w:before="0" w:after="0"/>
        <w:jc w:val="both"/>
        <w:rPr/>
      </w:pPr>
      <w:r>
        <w:rPr/>
        <w:t>Patriotismo militar</w:t>
      </w:r>
    </w:p>
    <w:p>
      <w:pPr>
        <w:pStyle w:val="Normal"/>
        <w:numPr>
          <w:ilvl w:val="0"/>
          <w:numId w:val="1"/>
        </w:numPr>
        <w:spacing w:before="0" w:after="0"/>
        <w:jc w:val="both"/>
        <w:rPr/>
      </w:pPr>
      <w:r>
        <w:rPr/>
        <w:t>La rápida determinación del gobierno de defender a sus ciudadanos</w:t>
      </w:r>
    </w:p>
    <w:p>
      <w:pPr>
        <w:pStyle w:val="Normal"/>
        <w:numPr>
          <w:ilvl w:val="0"/>
          <w:numId w:val="1"/>
        </w:numPr>
        <w:spacing w:before="0" w:after="0"/>
        <w:jc w:val="both"/>
        <w:rPr/>
      </w:pPr>
      <w:r>
        <w:rPr/>
        <w:t xml:space="preserve">Lo patriótico y romántico que es morir por la patria. </w:t>
      </w:r>
    </w:p>
    <w:p>
      <w:pPr>
        <w:pStyle w:val="Normal"/>
        <w:spacing w:before="0" w:after="0"/>
        <w:jc w:val="both"/>
        <w:rPr/>
      </w:pPr>
      <w:r>
        <w:rPr/>
      </w:r>
    </w:p>
    <w:p>
      <w:pPr>
        <w:pStyle w:val="Normal"/>
        <w:spacing w:before="0" w:after="0"/>
        <w:jc w:val="both"/>
        <w:rPr/>
      </w:pPr>
      <w:r>
        <w:rPr/>
        <w:t>5) decirle al pueblo norteamericano lo eficiente que es el pentágono en sus operaciones de rescate. Pero no son los suficiente mente rectos o derechos de decir que se equivocaron y que entre bandos amigos se matan “accidentalmente” tal es el caso del soldado Kevin Tillman.</w:t>
      </w:r>
    </w:p>
    <w:p>
      <w:pPr>
        <w:pStyle w:val="Normal"/>
        <w:spacing w:before="0" w:after="0"/>
        <w:jc w:val="both"/>
        <w:rPr/>
      </w:pPr>
      <w:r>
        <w:rPr/>
      </w:r>
    </w:p>
    <w:p>
      <w:pPr>
        <w:pStyle w:val="Normal"/>
        <w:spacing w:before="0" w:after="0"/>
        <w:jc w:val="both"/>
        <w:rPr/>
      </w:pPr>
      <w:r>
        <w:rPr/>
        <w:t>6) un caso similar al de Jessica Lynch en México no necesariamente  con un individuo, pero si desviando las notas y dándoles mas importancia a otras que a la más relevante que es el caso del incremento del impuesto sobre la renta contra el fenómeno del agua que han ahondado mas en este tema que es mucho menos pertinente que el del alza del iv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9:08:00Z</dcterms:created>
  <dc:creator>Orlando</dc:creator>
  <dc:description/>
  <cp:keywords/>
  <dc:language>en-US</dc:language>
  <cp:lastModifiedBy>Orlando</cp:lastModifiedBy>
  <dcterms:modified xsi:type="dcterms:W3CDTF">2009-09-14T02:20:00Z</dcterms:modified>
  <cp:revision>4</cp:revision>
  <dc:subject/>
  <dc:title/>
</cp:coreProperties>
</file>